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к проекту постановления Правительства Самарской области                        «О признании утратившими силу некоторых правовых актов 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0"/>
        </w:rPr>
        <w:t>Самарской области»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управлением организации торгов Самарской области                             (далее – Главное управление) разработан проект постановления Правительства Самарской области  «О признании утратившими силу некоторых правовых актов Самарской области» (далее – проект постановления).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изнаются утратившими силу следующие нормативные правовые акты: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Самарской области от 16.02.2017                            № 99 «Об утверждении типового положения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»;</w:t>
      </w:r>
    </w:p>
    <w:p>
      <w:pPr>
        <w:pStyle w:val="Normal"/>
        <w:autoSpaceDE w:val="false"/>
        <w:spacing w:lineRule="auto" w:line="35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Самарской области от 29.03.2018                                 № 159 «О внесении изменений в постановление Правительства Самарской области от 16.02.2017 № 99 «Об утверждении типового положения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».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правовых актов утратившими силу связано                                      с дополнением статьи 2 Федерального закона  от 18.07.2011  № 223-ФЗ                                   «О закупках товаров, работ, услуг отдельными видами юридических лиц» частью 2.1., согласно которой высший исполнительный орган государственной власти субъекта Российской Федерации вправе уполномочить орган власт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ие типового положения о закупке товаров, работ, услуг предприятий и бюджетных, автономных учреждений (далее – типовое положение о закупке), а также на определение бюджетных, автономных учреждений, государственных унитарных предприятий субъекта Российской Федерации для которых применение такого типового положения о закупке является обязательным при утверждении ими положения о закупке или внесении в него изме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е управление наделено вышеуказанными полномочиями (Постановление Правительства Самарской области от 31.08.2018 № 520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постановление Правительства Самарской области от 21.12.2005 № 165 «О принятии Положения о Главном управлении организации торгов Самарской области» прилагается)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настоящее время разработан и проходит процедуру согласования с заинтересованными органами власти проект приказа Главного управления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»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Принятие проекта постановления</w:t>
      </w:r>
      <w:r>
        <w:rPr/>
        <w:t xml:space="preserve">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pacing w:val="0"/>
              </w:rPr>
              <w:t>Н.И.Кат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3345831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29:00Z</dcterms:created>
  <dc:creator>Мишкина Елена Ивановна</dc:creator>
  <dc:description/>
  <cp:keywords/>
  <dc:language>en-US</dc:language>
  <cp:lastModifiedBy>Федорова Татьяна Анатольевна</cp:lastModifiedBy>
  <cp:lastPrinted>2016-10-28T17:27:00Z</cp:lastPrinted>
  <dcterms:modified xsi:type="dcterms:W3CDTF">2018-09-03T05:17:00Z</dcterms:modified>
  <cp:revision>3</cp:revision>
  <dc:subject/>
  <dc:title/>
</cp:coreProperties>
</file>